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данные о результатах проведения  специальной оценки условий труд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В  2017 году в ОАО «КБК «ЧЕРЕМУШКИ» проведена специальная оценка условий труда на 573  рабочих местах.</w:t>
      </w:r>
    </w:p>
    <w:p>
      <w:pPr>
        <w:pStyle w:val="Normal"/>
        <w:rPr>
          <w:szCs w:val="24"/>
        </w:rPr>
      </w:pPr>
      <w:r>
        <w:rPr>
          <w:szCs w:val="24"/>
        </w:rPr>
        <w:t>По результатам спецоценки  570  рабочим местам присвоен класс условий труда 2,  3  рабочим местам -  класс условий труда 3.1</w:t>
      </w:r>
    </w:p>
    <w:p>
      <w:pPr>
        <w:pStyle w:val="Style20"/>
        <w:rPr>
          <w:szCs w:val="24"/>
        </w:rPr>
      </w:pPr>
      <w:r>
        <w:rPr>
          <w:szCs w:val="24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комендуемых мероприятий по улучшению условий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824"/>
        <w:gridCol w:w="2832"/>
        <w:gridCol w:w="1254"/>
        <w:gridCol w:w="3291"/>
        <w:gridCol w:w="131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0" w:name="main_table"/>
            <w:bookmarkEnd w:id="0"/>
            <w:r>
              <w:rPr/>
              <w:t>Наименование структурного подразделения, рабочего мест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мероприят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Цель мероприят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рок</w:t>
            </w:r>
            <w:r>
              <w:rPr>
                <w:lang w:val="en-US"/>
              </w:rPr>
              <w:br/>
            </w:r>
            <w:r>
              <w:rPr/>
              <w:t>выполне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руктурные подразделения, привлекаемые для выполн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 главного теплотехник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68. Электрогазосварщик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высить эффективность местных отсо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концентрации вредных веществ в воздухе рабочей зоны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 рабочем порядке применение средств индивидуальной защиты. Использование специальных кремов для защиты незакрытых участков поверхности кож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уровня воздействия вредного фактор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монтно-эксплуатационная служб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77А. Электрогазосварщик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высить эффективность местных отсо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концентрации вредных веществ в воздухе рабочей зоны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 рабочем порядке применение средств индивидуальной защиты. Использование специальных кремов для защиты незакрытых участков поверхности кож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уровня воздействия вредного фактор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Дата размещения на сайте: </w:t>
      </w:r>
      <w:r>
        <w:rPr>
          <w:b/>
          <w:sz w:val="28"/>
          <w:szCs w:val="28"/>
          <w:u w:val="single"/>
        </w:rPr>
        <w:t xml:space="preserve"> 16.10.2017 года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58:00Z</dcterms:created>
  <dc:creator>User</dc:creator>
  <dc:description/>
  <cp:keywords/>
  <dc:language>en-US</dc:language>
  <cp:lastModifiedBy>Мартынов Александр Анатольевич</cp:lastModifiedBy>
  <dcterms:modified xsi:type="dcterms:W3CDTF">2019-04-06T08:05:00Z</dcterms:modified>
  <cp:revision>8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rbtd_name">
    <vt:lpwstr>rbtd_name</vt:lpwstr>
  </property>
  <property fmtid="{D5CDD505-2E9C-101B-9397-08002B2CF9AE}" pid="8" name="sv_docs">
    <vt:lpwstr>sv_docs</vt:lpwstr>
  </property>
</Properties>
</file>