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8 в ОАО «КБК «ЧЕРЕМУШКИ» проведена специальная оценка условий труда на 24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22  рабочим местам присвоен класс условий труда 2,  2  рабочим местам -  класс условий труда 3.1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24"/>
        <w:gridCol w:w="2832"/>
        <w:gridCol w:w="1254"/>
        <w:gridCol w:w="3291"/>
        <w:gridCol w:w="131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</w:rPr>
              <w:t xml:space="preserve">Ремонтно-хозяйственный </w:t>
            </w:r>
          </w:p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99А. Электросварщи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азмещения на сайте :</w:t>
      </w:r>
      <w:r>
        <w:rPr>
          <w:u w:val="single"/>
        </w:rPr>
        <w:t xml:space="preserve"> 16.10.2018 года</w:t>
      </w:r>
      <w:r>
        <w:rPr>
          <w:rStyle w:val="Style15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6:00Z</dcterms:created>
  <dc:creator>User</dc:creator>
  <dc:description/>
  <cp:keywords/>
  <dc:language>en-US</dc:language>
  <cp:lastModifiedBy>Мартынов Александр Анатольевич</cp:lastModifiedBy>
  <dcterms:modified xsi:type="dcterms:W3CDTF">2019-04-06T07:26:00Z</dcterms:modified>
  <cp:revision>7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